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</w:r>
    </w:p>
    <w:p>
      <w:pPr>
        <w:pStyle w:val="Epgrafe"/>
        <w:jc w:val="left"/>
        <w:rPr>
          <w:i w:val="false"/>
          <w:i w:val="false"/>
        </w:rPr>
      </w:pPr>
      <w:r>
        <w:rPr/>
        <w:tab/>
        <w:tab/>
        <w:tab/>
        <w:tab/>
        <w:tab/>
      </w:r>
    </w:p>
    <w:p>
      <w:pPr>
        <w:pStyle w:val="Epgrafe"/>
        <w:rPr>
          <w:i w:val="false"/>
          <w:i w:val="false"/>
        </w:rPr>
      </w:pPr>
      <w:r>
        <w:rPr>
          <w:i w:val="false"/>
        </w:rPr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Dirección  General  de  Servicios  Agrícolas</w:t>
      </w:r>
    </w:p>
    <w:p>
      <w:pPr>
        <w:pStyle w:val="Heading2"/>
        <w:rPr/>
      </w:pPr>
      <w:r>
        <w:rPr/>
        <w:t>República Oriental del Uruguay – Montevideo</w:t>
      </w:r>
    </w:p>
    <w:p>
      <w:pPr>
        <w:pStyle w:val="Heading2"/>
        <w:widowControl/>
        <w:tabs>
          <w:tab w:val="clear" w:pos="4513"/>
        </w:tabs>
        <w:rPr>
          <w:i/>
          <w:i/>
          <w:lang w:val="es-ES"/>
        </w:rPr>
      </w:pPr>
      <w:r>
        <w:rPr>
          <w:i/>
          <w:lang w:val="es-ES"/>
        </w:rPr>
        <w:t>División Protección Agrícol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partamento de Cuarentena Vegetal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llán 4703 CP 12.900 Tel.: (0598-2) 309-4442 Fax: (0598-2) 309-3068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Correo Electrónico: cmanovsky@hotmail.co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FORMACION REQUERIDA PARA LA CARACTERIZACION DE SUSTRA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nominación comercial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mbre y Dirección de la firma que lo elabora o comercializa incluyendo el país de ori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osición (biológica y físico-química) y procesamiento recibido hasta la obtención del producto final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e presentación (polvo, granulado, molido, etc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)  Aptitud del producto (inerte, mejorador físico, enmienda orgánica, materia orgánica,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tc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tamientos a que es sometido (químicos, físicos, mecánicos, biológicos, etc.) especificando productos o métodos, dosis, tiempo de exposición y todo otro dato en       rel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roles fitosanitarios (tipos de controles, análisis, finalidad de los mismos, etc.), bajo supervisión de la autoridad fitosanitaria del país de ori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ipo de envase que lo contiene, capacidad y material que lo constituy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. Agr. Cristina Manovsky, M.S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ncargada del Departamento 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igilancia y Cuarentena Vegetal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Arial" w:hAnsi="Arial" w:cs="Arial"/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08"/>
        <w:tab w:val="center" w:pos="4513" w:leader="none"/>
      </w:tabs>
      <w:jc w:val="center"/>
    </w:pPr>
    <w:rPr>
      <w:rFonts w:ascii="Arial" w:hAnsi="Arial" w:cs="Arial"/>
      <w:b/>
      <w:i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20:03:00Z</dcterms:created>
  <dc:creator>CM</dc:creator>
  <dc:description/>
  <dc:language>en-US</dc:language>
  <cp:lastModifiedBy>CM</cp:lastModifiedBy>
  <dcterms:modified xsi:type="dcterms:W3CDTF">2003-11-01T00:34:00Z</dcterms:modified>
  <cp:revision>3</cp:revision>
  <dc:subject/>
  <dc:title>Dirección  General  de  Servicios  Agrícolas</dc:title>
</cp:coreProperties>
</file>